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╓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██║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██║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ULT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██║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REWARE MANUAL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██║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. 1.0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██╚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▀▀▀▀▀▀▀▀▀▀▀▀▀▀▀▀▀▀▀▀▀▀▀▀▀▀▀▀▀▀▀▀▀▀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ritten b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vin Sitt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lla, MO 65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. 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72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nk you for looking at FAULT Three Phas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alysis.  It is a three phase fault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gram written for the Texas Instruments TI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lculator.  It uses the point-to-point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ethod to estimate fault current levels a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.  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-85 graph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raph-Link 85 computer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BM PC (or compatible), or MacIntosh computer.  (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cification details outlined in link documen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i.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This program is designed for quick on-si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lculations.  The TI-85 is perfect to pull ou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ocket and run a fast fault comparison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fferent contribution locations, or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you have enough of an interrupting capacity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vercurrent protective devices.  However,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ses the point-to-point method to calculat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ault currents.  It is not intended to take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 comprehensive fault calculation softwar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ich use more sophisticated calculation techniq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re extensive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Nothing in the software was written or intend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irus or any other destructive program.  Not re-sponsible for damage, lost files, or any othe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sulting from use or misuse of the program i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unaltered for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NUS &amp; SEL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.   "FAULT"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72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main menu gives the user four choice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Circuit Elements,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Execute Analysis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"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esult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EXIT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n function keys F1, F2, F3 and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spectively.  Pressing F1 brings up the "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lements" menu, which allows the user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ype of element between two buses.  F2 will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ault current calculation for the buses just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3 will store the bus output current valu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utput list and allow the user to view them.  F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minate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.  "Circuit Elements"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720" w:firstLine="72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Circuit Elements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enu gives the use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oices.  They ar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Contributions,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Feeders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Transformers.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F1 allows the user to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ginning available short circuit current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 the service utility.  F2 inserts a feede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tween buses.  F3 inserts a transformer.  F5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user back to 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I. "Contributi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72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user has a choice of single or three p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d short circuit current contribution form,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ither in units of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MP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or i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 This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alue is where the calculation begins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art with this value.  The bus number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user gives to the bus where the contribution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ower distribution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.  "Feed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72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feeder is the cable run between two (2) b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user is prompted for single or three phase,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etails, such as size, length of run, number of 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er phase, etc.  The user is also asked for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nduit; which is either magnetic (steel),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gnetic (PVC, air, etc.).  Feeder sizes are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the values listed in table 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menus &amp; selections c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.   "Transform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72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transformer is placed between two (2) b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user is prompted for single or three ph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ransformer details, such as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oltages, size in KVA, and percent impedance (%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ere possible, use name-plate info.  Other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lues are listed in Table 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AMP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.</w:t>
        <w:tab/>
        <w:tab/>
        <w:t xml:space="preserve">You must start with a fault contribution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"Circuit Elements," choose "Contributions."  Beg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utility connection.  The UTILITY in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ystem is listed as having 68,950 amp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,160 volts.  It is three phase, and in units of am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ter the correct values when prompted for them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URE OF YOUR INPUT VALUES.  This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es not use an editor, so you can not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ange the numbers after you have entered th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ke a mistake, you must restart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.</w:t>
        <w:tab/>
        <w:tab/>
        <w:t xml:space="preserve">The feeder from the utility connectio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rvice transformer is one 100ft run of 750MCM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ble per phase.  It is three phase. It is in ai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conduit is non-magnetic.  The cable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s three separate cables; not multi-conductor c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other feeders in the example are ente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milar fash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.</w:t>
        <w:tab/>
        <w:tab/>
        <w:t xml:space="preserve">The main service transformer is a 2000KVA 4160/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ree phase device.  Its percent impedance (%Z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iven as name-plat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.</w:t>
        <w:tab/>
        <w:tab/>
        <w:t xml:space="preserve">Feeder voltages and transformer primary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e taken from their corresponding upstream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alues automatically.  Therefore, contribution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alues and transformer secondary volta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ntered correctly.  Buses must start with "1" 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consecutive; you cannot skip a numb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-2, 2-3, 2-4, 3-5, etc. is acceptable, but 1-2, 2-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-11, etc. is not.  Keeping your inputs conc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jumping around will speed the calcu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***NOTE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A good field use for this program is to compare the fault lev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feeder run as supplied by one panel against a panel in a different loc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the site.  This would be accomplished by analyzing 2 contribution poin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once.   From contribution point 1 (bus 1) to fault point 1 (bus 2),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contribution point 2 (bus 3) to fault point 1 (bus 4).  Notice that the 2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systems are separate, but the buses are numbered consecutive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MPLE SYSTEM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-750MCM Aluminum/PHASE      8-500MCM Copper/PHASE       4-500MCM Cu/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air from                 in 8-3" PVC              in 4-3"PVC 5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╔══════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╗ substn.↓ ╔2═══════3╗           ↓   10 ft.   ╔═════4════╗↓ ╔═5══╗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TILITY ╠═════════&gt;╣ 2000KVA ╠═══════════════════════&gt;╣          ╠═&gt;╣ MTR╟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9,850 ║  100 ft. ║TRANSFOR.║  1-#2 Cu/ϕ↓ 1"PVC 5'   ║   MAIN   ║  ║ CTL╟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MPS  ║          ║4160/480 ║    ╔═══════════════════╣   DIST.  ║  ║ CTR╟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VAIL. ║          ║  5.0%Z  ║    ║       2-250MCM Cu ║   PANEL  ║  ╚════╝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160V  ║          ║   3/ϕ   ║    ║       PER ϕ  ╔════╣          ║  ╔════╗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/ϕ   ║          ╚═════════╝    ║        2"PVC ↓ 75'║    3/ϕ   ╠═&gt;╣PLNT║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╚════════╝                         ↓            ╔═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═╗ ╚══════════╝  ║HVAC║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╔══╩════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╗     ║OFFC║              ↑╚═6══╝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KVA  ║     ║HVAC║        2-250MCM Cu/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╔═══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╗                ║TRANSFOR.║     ╚════╝          in 2-2"PVC  75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╢      ║                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80/208 ║  1-#2 Copper ╔13═══════╗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FICE║    1-#6 Copper ║  1.6%Z  ║   1"PVC  5'  ║         ║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TG. ╠←════════╗ ←    ║   3/ϕ   ║       ╔═════&gt;╣  LTG.   ║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NEL ║         ║3/4"  ╚═════9╦══╝       ║      ║  DIST.  ║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/ϕ  ║         ║  PVC        ║ 2-1/0 Cu ║      ║  PANEL  ║  ╔14══╗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╚══════╝         ║             ║←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er ϕ   ║      ║         ║  ║OTD.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'        ↓  1.5"PVC ║      ║   1/ϕ   ║  ║LTG.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║          ╔══╩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═╗ 82'  ║      ╚══╦═══╦══╝╔&gt;╣PNL.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╔════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2╗         ╚══════════╣OFFICE║      ║         ║   ║   ║ ║    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║      ║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-#6 Copper     ║POWER ╠══════╝         ║   ╚═══╝ ╚════╝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MPS.╠←═══════╗←3/4"PVC   ║DIST. ║                ║     ↑   ╔15══╗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amp;   ║        ╚═══════════╣PANEL ║               &gt;╚════════&gt;╣IN- 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PS  ║           25'      ║ 3/ϕ  ║             1-#6 Copper  ║DOOR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/ϕ  ║                    ╚══════╝               3/4" PVC   ║LTG.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╚══════╝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0'     ║PNL.╟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╚════╝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</w:rPr>
        <w:t>BUS SCC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╔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1=69850A      BUS 8=38617A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2=61618A      BUS 9=11354A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3=44136A      BUS 10=7944A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4=43762A      BUS 11=6037A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5=40341A      BUS 12=4438A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6=32515A      BUS 13=7463A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7=32515A      BUS 14=3004A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║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S 15=3004A           ║</w:t>
      </w:r>
    </w:p>
    <w:p>
      <w:pPr>
        <w:sectPr>
          <w:type w:val="nextPage"/>
          <w:pgSz w:w="12240" w:h="15840"/>
          <w:pgMar w:left="418" w:right="36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╚═══════════════════════════════════╝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ble 1                  Tab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╒═══════╤═══════╤═══════╤═══════╕  ╒══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VA  │  %Z(Ω)│  %R(Ω)│  %X(Ω)│  │Feeder Size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╞═══════╪═══════╪═══════╪═══════╡  ╞═════╤═════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0 │ 3.8907│ 3.7600│ 1.0000│  │   14│  3/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0 │ 3.2182│ 2.7200│ 1.7200│  │   12│  4/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0 │ 2.5849│ 2.3100│ 1.1600│  │   10│  25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5.0 │ 2.7789│ 2.1000│ 1.8200│  │    8│  30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0.0 │ 1.6000│ 0.8876│ 1.3312│  │    6│  35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5.0 │ 1.7000│ 0.9429│ 1.4145│  │    4│  40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.0 │ 1.6000│ 0.8876│ 1.3312│  │    3│  50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2.5 │ 1.0000│ 0.5547│ 0.8321│  │    2│  60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50.0 │ 1.2000│ 0.6657│ 0.9985│  │    1│  75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25.0 │ 1.2000│ 0.6657│ 0.9985│  │  1/0│ 1000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00.0 │ 1.2000│ 0.6657│ 0.9985│  │  2/0│ XXXX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00.0 │ 1.3000│ 0.7211│ 1.0816│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─────┴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50.0 │ 3.5000│ 0.6317│ 3.4425│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00.0 │ 3.5000│ 0.6048│ 3.4474│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500.0 │ 3.5000│ 0.5617│ 3.4546│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000.0 │ 5.0000│ 0.7457│ 4.9441│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500.0 │ 5.0000│ 0.7457│ 4.9441│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───────┴───────┴───────┴───────┘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is is the first version of the FAULT program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bably have a few bugs and/or problems.  I am throwing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o the public and will be awaiting comment.  (either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gainst)  If there is enough interest, I will try to 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ditor for it, because just like everyone else, I ge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rritated when I have to abort the program if I make a mist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....PLEEEAAASE.... let me know what you th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vin Si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61 Woodcrest Trailer Cou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lla, MO 65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ernet: kls@umr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next version will have upgraded libraries, a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possibly, some help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STIONS AND/OR COMMENTS ARE WELCOME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