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klvl - Scrolls LVL Compiler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evel (smklvl) is the level compiler for the game named Scro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5 calculator running ZShell 4.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vl takes two arguments, an input file name and a output file 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hird option sets the title of the LVL program.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The first line is a 21 character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output file.  The second line is the number of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t must be either 1,2,4, or 8.  The next 32 lin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level.  Optionally contained in the file may b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lease see example.lv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em is one of the chare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mcsfFBStbDkW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nother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gem/coin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croll, need on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tationary bullet/stran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a blood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a shootable brick for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the place where the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 is not where the player is placed.  Rather they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that the player must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 and m are stationary monster statues which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B is used, it can be thought of as an stran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ke sure there is a scroll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every door h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layer starts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Monsters place themsel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nly one start location "X" per level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"W" graphic is the same as a "b"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fin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ddition in Scrolls 3.0, is the ability to redef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player pic for example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0        ; redefine first Playe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   ; This picture is not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define the first player pic and since the player an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efine #P1 as well, the second player pic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 item types.  However, BStbDk have only "0" pic.  .PMmcsfF hav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1" pics.  ALL graphics are 8x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reating your level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vl  mylevel.lvl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5  my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mylevel.85s to your calc.  Make sure SENGI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Now run mylevel as a normal ZShell program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evel" can b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 fees are to be collected for the crea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V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your created levels, you can email them to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VL programs I recieve with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