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��  ��������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� �        �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�  �       �    �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       ����     �      �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��                �     �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       �    � 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������           �    �  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3/1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ive game for ZShell 4.0 by Andreas Ess (C) 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2 different ship images and 3 ship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-gray-sca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8-dire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10 sho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-sc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ac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reated a perfect human and 'cultured' them in a rather bi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thought of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umans took over the force of our planet and made all life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s(like we did with the environment...). The rest of our ra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reservations and have been numbered by these mad supermans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XC-1701, can manage to steal a ship from their hangar and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opeless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your turn, fly with your ship against the enemy and m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 perfect hum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restore saved game(there was no place on the title scre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shoot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pauses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/UP to chan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back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save game and war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s Hagand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      &gt; for Z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Eble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e Jantzen  for Z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ed Akthter     for his maze.asm helping me to lear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Tsai          for his columns2.asm helping me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make a high-score sav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ll those guys out there who write so stunning assembl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OSE WHO DON'T KNOW WHAT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4-greyshade-interrupt-driven-graphics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n't know how to program interrupt programming except that I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M 1..., but if someone can tell me how to, perhaps I'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n eng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BCD-number &amp; random number engine would be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erhaps I'll try to code a program which plays a converted PC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ver a connected earphone... But if you want to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, because I haven't got very much time at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about a 3D-car racing game or a 3D-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3D-maze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a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you have any questions, suggestions, bug-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?)or want me to code a game, engine, ... just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fers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6811 G�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only temporary access to the INTERNET, that's, over schoo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game I programmed for ZShell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in no event shall I be held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 I've tested it with ZShell 4.0 and RO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XC-1701 to a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d any spelling-corrections to me, english isn't my native langu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