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etic Di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/2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Synthetic Division - a.k.a. finding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ynomial functions.  I didn't want to waste all kind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by hand so I wrote up this nifty little program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per in half the time. I also liked the PO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uilt into the TI-85 but it only works with real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nds roots for function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x^5+x^4+x^3+x^2+x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input the coefficients for the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  E.G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4x^5+3x^4+2x^3+4x^2+5x+4 you would enter at th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5=4</w:t>
      </w:r>
    </w:p>
    <w:p>
      <w:pPr>
        <w:pStyle w:val="PreformattedText"/>
        <w:bidi w:val="0"/>
        <w:spacing w:before="0" w:after="0"/>
        <w:jc w:val="left"/>
        <w:rPr/>
      </w:pPr>
      <w:r>
        <w:rPr/>
        <w:t>x^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=4</w:t>
      </w:r>
    </w:p>
    <w:p>
      <w:pPr>
        <w:pStyle w:val="PreformattedText"/>
        <w:bidi w:val="0"/>
        <w:spacing w:before="0" w:after="0"/>
        <w:jc w:val="left"/>
        <w:rPr/>
      </w:pPr>
      <w:r>
        <w:rPr/>
        <w:t>x=5</w:t>
      </w:r>
    </w:p>
    <w:p>
      <w:pPr>
        <w:pStyle w:val="PreformattedText"/>
        <w:bidi w:val="0"/>
        <w:spacing w:before="0" w:after="0"/>
        <w:jc w:val="left"/>
        <w:rPr/>
      </w:pPr>
      <w:r>
        <w:rPr/>
        <w:t>b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x-variables doesn't exist, use 0 for th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the TI-85's POLY solver you should know how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will ask you for a guess for a root.  If that gues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let you know. I'll try to figure in automatic guessing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feel like it right now. If you graph the function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 ballpark estimate of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uess doesn't work, you can either enter a new gues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lls you your guess DOES work, it'll tell you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for the function and the root.  i.e. if the program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oot was 4 and it gave you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chop off the last zero and work backwards to fi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you can find the next root in your original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d have y=5x^4+2x^3+5x^2+x+5 for your new function to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for the original function is 4. I just put this down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ow your work for this step by step you can.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to feed this back through and prompt for a new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ased on these new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program can't work.  A lot of times teachers wri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to stop calculators dead in their track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mune to teachers' making you think. It will make the task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reducing the function you have to work with from a quar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work too well with double roots.  It wo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coefficients if you chose one of the double roots. You'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find all the other roots and plug those in so that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doubl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@thepentag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