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I-85 GM's Assisstant v1.0 10/18/96 Copyright Kyle Jacobs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, you might be wondering about TI-85 GMA, if so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un-down of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want exact numbers, it'll take 2092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s in early development, but seems to be free of bugs (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work that I can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the quick BS about it, so here's why I made and w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and future plans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wrote programs in C++ similar to this on my computer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to drag around my computer (its a mega-case, the bigg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ke, thus the biggest pain to move). I was bored one day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class at the college, so I made a die roller, and from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es attacks (basic stuff only...). I for the most part only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odify it when I am at class, and very littl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at it can do? Here you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rolls d4, d6, d8, d10, d12, d20, d100, and dXX (XX = whateve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roll, and it also rolls it X tim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does attacks (right now, its AD&amp;D but will expand to Palladium-typ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ose are the 2 games I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itical strikes on a "natural 20" (it is calculated in the form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mage + bonus] * 2 = total_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, but here is what I plan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lladium (i.e. generic)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ill checks (i.e. a list done at once of AD&amp;D related s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cosmetics (it needs a minor face-lift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 the "controls" (I want to make the menu function like a "real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hen you hit "more" it shows the next menu, instead of having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lot, and also, I want the "exit" key to work. If you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hings, e-mail me please so I can stop fumbling with it and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even friendlier and faster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ybe faster random number generation, but we're talking about a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't get all that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ggestions/questions/comments (if you're going to criticize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STRUCTIVELY*) to sykosi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to other "programmers" of the 85, if you want, you can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source code and make it whatever you want, just do me the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that I wrote it in your text file or o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last note, if you are interested in a similar program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BM, let me know, because I have written quite a few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sed (though still ASCII, no graphics) and a couple *almost*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: Dragonlance, Heroes Unlimited, AD&amp;D Edit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ose companies of which trademarks and such I have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 and Dragonlance are registered (I think) trademarks of TSR Inc. (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 company that will produce shotty merchandise to make even a penn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AD&amp;D or Dragonlance are used solely for descrip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money off of stuff they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dium and Heroes Unlimited (might as well mention Rifts since I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 are registered (or pending) trademarks of Palladium Books Inc. (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me if I am mistaken on that...) and again all such re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description purposes and for non-profit (they're a littl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SR because they don't mind you making adventures and stuff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ir graphics and pictures, just be sure to mention its the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SR won't even let you use their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