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elcome to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asino 8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ersion 3.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.Ross Raszewsk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raszews@skipjack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luecrab.or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85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. Ross Rasz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(rraszews@skipjack.bluecrab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85 is a module driven program written entirely in TI-85 Basic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the implementation of several useful piecs of code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ser, real-time timer, and text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85 consists of the shell program, and two sets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 perform functions within the game, while Modules contain th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dedicated programs, Casino85 uses three general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dedicated "Functions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21.PR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21 Displays the text stored in string TI one lin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ike Outpt(, Over21 splits the lines of text at the spa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.  In addition, if the first character in a strin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case phi, text will be broken at the next phi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21 also clears leading spaces from a line.  If the Re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NTR is set to 1 (it must otherwise be set to 0), tex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: TI.STRNG, CNTR.REAL (which must be defined before OVER2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d),TO.STRNG(Output text), LNE.STRNG(for text 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 statement), N.REAL(loop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PR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most default settings on the calculator, clears the 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screen. Creates 2 useful Equ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: L.EQN, logB.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PR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for-next loop, which I painstakingly calibra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enerates a delay of the length (in seconds) stored in Q.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:Q.REAL (which must be defined), N.REAL (Loop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.E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(int(rand S)+1) L returns a random integer between 1 and 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: S.REAL (random upper limit,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B.E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B=log Ans/log B.  Logrithm Change of Base Formula.  Finds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base B of number in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: Ans (Argument), B.REAL (Target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dicated 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85.PRGM   Main Gam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M.PRGM       Casino ATM Sa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BET.PRGM       Gets the player's 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SRM.PRGM     Displays Room nam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AT.PRGM      Displays play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ESTBET.PRGM   Tests player's bet for leg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TESTHR.PRGM    Tests if the player has achieved High-Roll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VERSION.PRGM   Prevents use of modules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BLACK.PRGM    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AP.PRGM     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UL.PRGM      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SLOT.PRGM     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D.PRGM       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ZBAC.PRGM       Baccarat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POKER.PRGM     Poker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ON.PRGM    Common fun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Casino85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intro screen, the F-Keys navigate to the West Room, North R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ast Room.  Players start with $10,000.  High Roller status is aw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100,000,000, and Elite at $1,0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: Saves an account as an encrypted .CMPL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: Loads an account.  WIll crash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: removes all data from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View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le begins with an explanation of the payoffs, and a choice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tats, or return to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uggested bets are given for each game.  THe player can also enter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or hit MAX to bet the table limit (or their entire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o stop the wheels.  Player wins if the wheels all show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ets on a single number, a range of 12, Even, Odd, or the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ets that the dice will "Pass" (win), "Don't Pass" (loose), "7-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atural: win on the first roll), "Craps" (loose on the first roll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ubles" (two of the same number).  The last three are resolv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D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never seen this game in real life, only on compute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bets that the last of three cards dealt will fall betwee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 face value.  The player can double his bet after the first tw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cards and under 21 wins automatically.  Aces count as 11, but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11 would put the player over 21.  The dealer has a dow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In blackjack, the player wins in a 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n blackjack, if the player busts, the dealers hand will be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21.  I do not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Running Baccarat of Poker will CRAS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Original release.  Only 2 games, East and North rooms listed as "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5 Crap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OVER21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Main program rewrite.  (knocked the batteries out) Most subs added,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, SLOTS made possible (used a randomizer before, now a 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 Blackjack added, SLOTS made harder (Timer shortened, will no longer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just let it wi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Major optimization, OVER21 rewrite, ZDISRM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WILL have Baccarat and Po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ope to make OVER21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, send one of the following: (prefered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 Graph Link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 address goes bye-bye, snail mail me in the USA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 Wicomic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ville, MD 21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 doing still a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cheat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." at the intro screen (decimal point) to skip to the back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???  Want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la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." after entering a bet to bypass the TESTBET sub.  You can be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have, or a negativ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